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итања з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дељу: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редослед настанка промена приликом радијационог оштећења ћелије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механизме директног радијационог оштећења ћелије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Објасните механизме индиректног радијационог оштећења ћелије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 ком делу ћелијског циклуса  је ћелија најосетљивија на зрачење и због чег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Наведите факоре који имају утицаја на радијационо оштећење организма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су брзина и временски распоред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је просторни распоред доз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је ефективно време полураспад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Шта је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LET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linear energy transfer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утиче на радиосензитивност ћелиј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су детерминистички ефекти зрачењ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су стохастички ефекти зрачењ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та је акутни радијациони синдром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Шта је хронични радијациони синдром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лога радиоактивности у онкогенези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Улога радиоактивности у тератогенези и мутагенези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је доза изложености/ експозицион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доз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Шта је апсорбована доз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Шта је еквивалентна доза?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одишња граница ефективне дозе за професионално изложена лиц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бјасните </w:t>
      </w:r>
      <w:r>
        <w:rPr>
          <w:rFonts w:cs="Times New Roman" w:ascii="Times New Roman" w:hAnsi="Times New Roman"/>
          <w:sz w:val="24"/>
          <w:szCs w:val="24"/>
        </w:rPr>
        <w:t xml:space="preserve">ALARA (As Low As Reasonably Achievable) </w:t>
      </w:r>
      <w:r>
        <w:rPr>
          <w:rFonts w:cs="Times New Roman" w:ascii="Times New Roman" w:hAnsi="Times New Roman"/>
          <w:sz w:val="24"/>
          <w:szCs w:val="24"/>
          <w:lang w:val="sr-CS"/>
        </w:rPr>
        <w:t>принцип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и објасните принципе заштите професионално изложеног особља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и објасните принципе заштите особља од контаминације?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лога дозиметара у заштити професионално изложеног особља.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ведите и објасните принципе заштите пацијената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2:09:00Z</dcterms:created>
  <dc:creator>Goca</dc:creator>
  <dc:description/>
  <dc:language>en-US</dc:language>
  <cp:lastModifiedBy>Vladimir Vukomanovic</cp:lastModifiedBy>
  <dcterms:modified xsi:type="dcterms:W3CDTF">2018-11-05T12:09:00Z</dcterms:modified>
  <cp:revision>2</cp:revision>
  <dc:subject/>
  <dc:title/>
</cp:coreProperties>
</file>